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8680" cy="342836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8640" cy="3428280"/>
                          <a:chOff x="0" y="0"/>
                          <a:chExt cx="5948640" cy="342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5668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360" y="2547720"/>
                            <a:ext cx="9802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SansMS" w:hAnsi="ComicSansMS" w:eastAsia="Times New Roman" w:cs="ComicSansMS"/>
                                  <w:color w:val="auto"/>
                                  <w:lang w:val="en-US" w:bidi="ar-SA"/>
                                </w:rPr>
                                <w:t>Lower w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3075840"/>
                            <a:ext cx="1028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SansMS" w:hAnsi="ComicSansMS" w:eastAsia="Times New Roman" w:cs="ComicSansMS"/>
                                  <w:color w:val="auto"/>
                                  <w:lang w:val="en-US" w:bidi="ar-SA"/>
                                </w:rPr>
                                <w:t>Upper w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9720" y="2588760"/>
                            <a:ext cx="19116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13280" y="2060640"/>
                            <a:ext cx="95508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68.4pt;height:269.9pt" coordorigin="0,-180" coordsize="9368,53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;width:8907;height:41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24;top:3832;width:154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SansMS" w:hAnsi="ComicSansMS" w:eastAsia="Times New Roman" w:cs="ComicSansMS"/>
                            <w:color w:val="auto"/>
                            <w:lang w:val="en-US" w:bidi="ar-SA"/>
                          </w:rPr>
                          <w:t>Lower wi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8;top:4664;width:16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SansMS" w:hAnsi="ComicSansMS" w:eastAsia="Times New Roman" w:cs="ComicSansMS"/>
                            <w:color w:val="auto"/>
                            <w:lang w:val="en-US" w:bidi="ar-SA"/>
                          </w:rPr>
                          <w:t>Upper w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8,3897" to="3008,47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0,3065" to="7823,38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0</wp:posOffset>
                </wp:positionV>
                <wp:extent cx="6286500" cy="4168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16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0pt;width:494.95pt;height:3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raw your chicken wing be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36:00Z</dcterms:created>
  <dc:creator>Administrator</dc:creator>
  <dc:description/>
  <cp:keywords/>
  <dc:language>en-US</dc:language>
  <cp:lastModifiedBy>Administrator</cp:lastModifiedBy>
  <cp:lastPrinted>2008-09-09T16:06:00Z</cp:lastPrinted>
  <dcterms:modified xsi:type="dcterms:W3CDTF">2008-09-09T20:06:00Z</dcterms:modified>
  <cp:revision>1</cp:revision>
  <dc:subject/>
  <dc:title/>
</cp:coreProperties>
</file>